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348610787"/>
            <w:bookmarkStart w:id="1" w:name="__Fieldmark__0_348610787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348610787"/>
            <w:bookmarkStart w:id="3" w:name="__Fieldmark__1_348610787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348610787"/>
            <w:bookmarkStart w:id="5" w:name="__Fieldmark__2_348610787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348610787"/>
            <w:bookmarkStart w:id="7" w:name="__Fieldmark__3_348610787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348610787"/>
            <w:bookmarkStart w:id="9" w:name="__Fieldmark__4_348610787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348610787"/>
            <w:bookmarkStart w:id="11" w:name="__Fieldmark__5_348610787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348610787"/>
            <w:bookmarkStart w:id="13" w:name="__Fieldmark__6_348610787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348610787"/>
            <w:bookmarkStart w:id="15" w:name="__Fieldmark__7_348610787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348610787"/>
            <w:bookmarkStart w:id="17" w:name="__Fieldmark__8_348610787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348610787"/>
            <w:bookmarkStart w:id="19" w:name="__Fieldmark__9_348610787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348610787"/>
            <w:bookmarkStart w:id="21" w:name="__Fieldmark__10_348610787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34861078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348610787"/>
            <w:bookmarkStart w:id="23" w:name="__Fieldmark__11_348610787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348610787"/>
                  <w:bookmarkStart w:id="25" w:name="__Fieldmark__12_348610787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348610787"/>
                  <w:bookmarkStart w:id="27" w:name="__Fieldmark__13_348610787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348610787"/>
                  <w:bookmarkStart w:id="29" w:name="__Fieldmark__14_348610787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348610787"/>
                  <w:bookmarkStart w:id="31" w:name="__Fieldmark__15_348610787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348610787"/>
                  <w:bookmarkStart w:id="33" w:name="__Fieldmark__16_348610787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348610787"/>
                  <w:bookmarkStart w:id="35" w:name="__Fieldmark__17_348610787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348610787"/>
                  <w:bookmarkStart w:id="37" w:name="__Fieldmark__18_348610787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348610787"/>
                  <w:bookmarkStart w:id="39" w:name="__Fieldmark__19_348610787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348610787"/>
                  <w:bookmarkStart w:id="41" w:name="__Fieldmark__20_348610787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348610787"/>
                  <w:bookmarkStart w:id="43" w:name="__Fieldmark__21_348610787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348610787"/>
                  <w:bookmarkStart w:id="45" w:name="__Fieldmark__22_348610787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34861078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348610787"/>
                  <w:bookmarkStart w:id="47" w:name="__Fieldmark__23_348610787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